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Il arrive parfois à la banque de se tromper. Par exemple, la dépense de 150F sur ce relevé est une erreur.</w:t>
      </w:r>
    </w:p>
    <w:p>
      <w:pPr>
        <w:pStyle w:val="Normal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44450</wp:posOffset>
                </wp:positionV>
                <wp:extent cx="2164080" cy="14427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 txBox="1"/>
                        <wps:spPr>
                          <a:xfrm>
                            <a:off x="1172160" y="9000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emaine du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4/01 au 30/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1983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83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olde initial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00)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262520"/>
                            <a:ext cx="1983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83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olde final 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50)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19836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ate</w:t>
                                <w:t>Débit</w:t>
                                <w:t>Crédi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/01</w:t>
                                <w:t>(+200)</w:t>
                                <w:t>27/01</w:t>
                                <w:t>(-15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3960" cy="144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0000"/>
                            <a:ext cx="108216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AN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08216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unicipa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3.5pt;width:170.4pt;height:113.6pt" coordorigin="143,70" coordsize="3408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9;top:211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emaine du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4/01 au 30/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80;width:31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83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olde initial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00)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058;width:31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83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olde final 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50)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64;width:3123;height:9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ate</w:t>
                          <w:t>Débit</w:t>
                          <w:t>Crédi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/01</w:t>
                          <w:t>(+200)</w:t>
                          <w:t>27/01</w:t>
                          <w:t>(-15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;top:70;width:3407;height:22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85;top:211;width:1703;height:283;mso-wrap-style:none;v-text-anchor:middle" type="_x0000_t136">
                  <v:path textpathok="t"/>
                  <v:textpath on="t" fitshape="t" string="BANQUE" style="font-family:&quot;Arial Black&quot;;font-size:12pt"/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285;top:495;width:1703;height:283;mso-wrap-style:none;v-text-anchor:middle" type="_x0000_t136">
                  <v:path textpathok="t"/>
                  <v:textpath on="t" fitshape="t" string="Municipale" style="font-family:&quot;Arial Black&quot;;font-size:12pt"/>
                  <v:fill o:detectmouseclick="t" type="solid" color2="#3f3f3f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1306830</wp:posOffset>
                </wp:positionV>
                <wp:extent cx="541020" cy="1803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2.9pt" to="149.1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3185</wp:posOffset>
                </wp:positionH>
                <wp:positionV relativeFrom="paragraph">
                  <wp:posOffset>1306830</wp:posOffset>
                </wp:positionV>
                <wp:extent cx="541020" cy="1803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2.9pt" to="149.1pt,1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2505</wp:posOffset>
                </wp:positionH>
                <wp:positionV relativeFrom="paragraph">
                  <wp:posOffset>1126490</wp:posOffset>
                </wp:positionV>
                <wp:extent cx="360680" cy="1803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8.7pt" to="106.5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335</wp:posOffset>
                </wp:positionH>
                <wp:positionV relativeFrom="paragraph">
                  <wp:posOffset>1126490</wp:posOffset>
                </wp:positionV>
                <wp:extent cx="541020" cy="18034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88.7pt" to="113.6pt,10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9305</wp:posOffset>
                </wp:positionH>
                <wp:positionV relativeFrom="paragraph">
                  <wp:posOffset>44450</wp:posOffset>
                </wp:positionV>
                <wp:extent cx="2164080" cy="144272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 txBox="1"/>
                        <wps:spPr>
                          <a:xfrm>
                            <a:off x="1172160" y="9000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levé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rrect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1983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97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olde final erroné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(+550)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262520"/>
                            <a:ext cx="1983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2977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uveau solde final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19836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ate</w:t>
                                <w:t>Débi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à annule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rédi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à annule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7/01</w:t>
                                <w:t>(-15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3960" cy="144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0000"/>
                            <a:ext cx="108216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AN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08216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unicipa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3.5pt;width:170.4pt;height:113.6pt" coordorigin="7243,70" coordsize="3408,2272">
                <v:shape id="shape_0" stroked="f" o:allowincell="f" style="position:absolute;left:9089;top:211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levé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rrec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780;width:31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97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Solde final erroné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(+550)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2058;width:312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2977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uveau solde final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.....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1064;width:3123;height:9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ate</w:t>
                          <w:t>Débi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à annuler</w:t>
                        </w:r>
                        <w:r>
                          <w:rPr>
                            <w:kern w:val="2"/>
                            <w:b/>
                            <w:szCs w:val="24"/>
                            <w:sz w:val="22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rédi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à annuler</w:t>
                        </w:r>
                        <w:r>
                          <w:rPr>
                            <w:kern w:val="2"/>
                            <w:b/>
                            <w:szCs w:val="24"/>
                            <w:sz w:val="22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7/01</w:t>
                          <w:t>(-15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43;top:70;width:3407;height:22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silver" stroked="t" o:allowincell="f" style="position:absolute;left:7385;top:211;width:1703;height:283;mso-wrap-style:none;v-text-anchor:middle" type="_x0000_t136">
                  <v:path textpathok="t"/>
                  <v:textpath on="t" fitshape="t" string="BANQUE" style="font-family:&quot;Arial Black&quot;;font-size:12pt"/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7385;top:495;width:1703;height:283;mso-wrap-style:none;v-text-anchor:middle" type="_x0000_t136">
                  <v:path textpathok="t"/>
                  <v:textpath on="t" fitshape="t" string="Municipale" style="font-family:&quot;Arial Black&quot;;font-size:12pt"/>
                  <v:fill o:detectmouseclick="t" type="solid" color2="#3f3f3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92075</wp:posOffset>
                </wp:positionV>
                <wp:extent cx="2160270" cy="179705"/>
                <wp:effectExtent l="930275" t="10160" r="10795" b="168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79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24"/>
                            <a:gd name="adj4" fmla="val -22370"/>
                            <a:gd name="adj5" fmla="val 193287"/>
                            <a:gd name="adj6" fmla="val -43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ébit erroné à annul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4.65pt;margin-top:7.25pt;width:170.05pt;height:14.1pt;mso-wrap-style:square;v-text-anchor:top" type="_x0000_t48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ébit erroné à annuler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055</wp:posOffset>
                </wp:positionH>
                <wp:positionV relativeFrom="paragraph">
                  <wp:posOffset>114935</wp:posOffset>
                </wp:positionV>
                <wp:extent cx="2160270" cy="180340"/>
                <wp:effectExtent l="460375" t="9525" r="1079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8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1759"/>
                            <a:gd name="adj5" fmla="val 115847"/>
                            <a:gd name="adj6" fmla="val -2128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final erroné à corrig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9.05pt;width:170.05pt;height:14.15pt;mso-wrap-style:square;v-text-anchor:top" type="_x0000_t48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olde final erroné à corriger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Cs/>
        </w:rPr>
        <w:tab/>
        <w:t xml:space="preserve">Après que le client ait signalé l’anomalie, il a fallu modifier le solde final du compte. L’ordinateur de la banque </w:t>
      </w:r>
      <w:r>
        <w:rPr>
          <w:bCs/>
          <w:u w:val="single"/>
        </w:rPr>
        <w:t>soustrait</w:t>
      </w:r>
      <w:r>
        <w:rPr>
          <w:bCs/>
        </w:rPr>
        <w:t xml:space="preserve"> l’opération erronée. C’est à dire qu’il effectue le calcul suivant :</w:t>
      </w:r>
    </w:p>
    <w:p>
      <w:pPr>
        <w:pStyle w:val="Normal"/>
        <w:rPr>
          <w:bCs/>
        </w:rPr>
      </w:pPr>
      <w:r>
        <w:rPr>
          <w:bCs/>
        </w:rPr>
        <w:t>(Solde final erroné à corriger) – (Débit erroné à annuler) = (Nouveau solde final)</w:t>
      </w:r>
    </w:p>
    <w:p>
      <w:pPr>
        <w:pStyle w:val="Normal"/>
        <w:rPr>
          <w:bCs/>
        </w:rPr>
      </w:pPr>
      <w:r>
        <w:rPr>
          <w:bCs/>
        </w:rPr>
        <w:tab/>
        <w:tab/>
        <w:t>Pour le relevé de compte de l’exemple, ce calcul est : (+550) – (-150) = (.........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Recalculer le solde final de ce client en sachant que le débit du 27/01 n’existe pas, puis compléter le résultat trouvé par l’ordinateur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.......... + .......... = 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Pour chaque relevé de compte, écrire le calcul qu’a dû effectuer l’ordinateur de la banque puis calculer le nouveau solde final. L’opération à annuler et le solde final erroné sont rayés d’une croix.</w:t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0320</wp:posOffset>
                </wp:positionV>
                <wp:extent cx="6852920" cy="414782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147920"/>
                          <a:chOff x="0" y="0"/>
                          <a:chExt cx="6852960" cy="4147920"/>
                        </a:xfrm>
                      </wpg:grpSpPr>
                      <wpg:grpSp>
                        <wpg:cNvGrpSpPr/>
                        <wpg:grpSpPr>
                          <a:xfrm>
                            <a:off x="0" y="246960"/>
                            <a:ext cx="6852960" cy="38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36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emaine du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4/01 au 30/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5108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initi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+30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12625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fin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+5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63108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  <w:t>Crédit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5/01</w:t>
                                    <w:t>(+150)</w:t>
                                    <w:t>29/01</w:t>
                                    <w:t>(-40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0" y="9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27072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512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00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orrecti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507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olde final erroné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(+5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126216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ouveau solde fina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..........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63108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éd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5/01</w:t>
                                    <w:t>(+15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0" y="9000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27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4320" y="1224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00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emaine du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4/01 au 30/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4507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initi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-20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126216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fin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+30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63108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  <w:t>Crédit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4/01</w:t>
                                    <w:t>(+800)</w:t>
                                    <w:t>26/01</w:t>
                                    <w:t>(-30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360" y="9000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27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4320" y="155700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36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orrecti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45108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olde final erroné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(+30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12625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ouveau solde fina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..........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63144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éd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6/01</w:t>
                                    <w:t>(-30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360" y="9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360" y="27072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9000" y="1224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00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emaine du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4/01 au 30/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507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initi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-150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126216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835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olde final :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0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63108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  <w:t>Crédit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9/01</w:t>
                                    <w:t>(-200)</w:t>
                                    <w:t>30/01</w:t>
                                    <w:t>(+35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0" y="9000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27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9000" y="1557000"/>
                              <a:ext cx="2163960" cy="14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72160" y="90360"/>
                                <a:ext cx="9018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Relevé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orrecti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5108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olde final erroné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0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1262520"/>
                                <a:ext cx="198360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2977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Nouveau solde final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..........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b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) 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631440"/>
                                <a:ext cx="1983600" cy="63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ate</w:t>
                                    <w:t>Déb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rédit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à annuler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22"/>
                                      <w:smallCaps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0/01</w:t>
                                    <w:t>(+350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0" y="9036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BANQU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270720"/>
                                <a:ext cx="1082160" cy="180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unicipa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52520" y="127404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6960" y="85608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8200" y="108648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94240" y="127692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1480" y="107964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39800" y="127008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10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3709080"/>
                              <a:ext cx="1178640" cy="180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0000"/>
                                <a:gd name="adj4" fmla="val 109319"/>
                                <a:gd name="adj5" fmla="val -55634"/>
                                <a:gd name="adj6" fmla="val 12548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uveau solde fina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4680" y="3709080"/>
                              <a:ext cx="1178640" cy="180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0000"/>
                                <a:gd name="adj4" fmla="val 111046"/>
                                <a:gd name="adj5" fmla="val -49296"/>
                                <a:gd name="adj6" fmla="val 12624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uveau solde fina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9360" y="3709080"/>
                              <a:ext cx="1178640" cy="1803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0000"/>
                                <a:gd name="adj4" fmla="val 114115"/>
                                <a:gd name="adj5" fmla="val -42254"/>
                                <a:gd name="adj6" fmla="val 128231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ouveau solde fina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54320" y="0"/>
                            <a:ext cx="0" cy="41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0"/>
                            <a:ext cx="0" cy="41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6pt;width:539.65pt;height:326.55pt" coordorigin="1,32" coordsize="10793,6531">
                <v:group id="shape_0" style="position:absolute;left:1;top:421;width:10793;height:6126">
                  <v:group id="shape_0" style="position:absolute;left:1;top:421;width:3408;height:2272">
                    <v:shape id="shape_0" stroked="f" o:allowincell="f" style="position:absolute;left:1847;top:563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emaine d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4/01 au 30/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1131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initi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+30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2409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fin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+5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1414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  <w:t>Crédit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5/01</w:t>
                              <w:t>(+150)</w:t>
                              <w:t>29/01</w:t>
                              <w:t>(-40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;top:421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143;top:563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143;top:847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1;top:2854;width:3408;height:2272">
                    <v:shape id="shape_0" stroked="f" o:allowincell="f" style="position:absolute;left:1847;top:2996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Relevé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orrecti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3564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olde final erroné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(+5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4842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ouveau solde final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3848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éd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5/01</w:t>
                              <w:t>(+15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;top:2854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143;top:2996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143;top:3280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3693;top:440;width:3408;height:2272">
                    <v:shape id="shape_0" stroked="f" o:allowincell="f" style="position:absolute;left:5539;top:582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emaine d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4/01 au 30/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1150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initi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-20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2428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fin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+30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1434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  <w:t>Crédit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4/01</w:t>
                              <w:t>(+800)</w:t>
                              <w:t>26/01</w:t>
                              <w:t>(-30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693;top:440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3835;top:582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3835;top:866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3693;top:2873;width:3408;height:2272">
                    <v:shape id="shape_0" stroked="f" o:allowincell="f" style="position:absolute;left:5539;top:3015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Relevé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orrecti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3583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olde final erroné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(+30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4861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ouveau solde final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5;top:3867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éd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6/01</w:t>
                              <w:t>(-30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693;top:2873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3835;top:3015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3835;top:3299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7385;top:440;width:3408;height:2272">
                    <v:shape id="shape_0" stroked="f" o:allowincell="f" style="position:absolute;left:9231;top:582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emaine d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4/01 au 30/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1150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initi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-150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2428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83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lde final :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0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1434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  <w:t>Crédit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9/01</w:t>
                              <w:t>(-200)</w:t>
                              <w:t>30/01</w:t>
                              <w:t>(+35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85;top:440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7527;top:582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7527;top:866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7385;top:2873;width:3408;height:2272">
                    <v:shape id="shape_0" stroked="f" o:allowincell="f" style="position:absolute;left:9231;top:3015;width:1419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Relevé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orrecti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3583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olde final erroné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0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4861;width:312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right" w:pos="297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Nouveau solde final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b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 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7;top:3867;width:3123;height:99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te</w:t>
                              <w:t>Déb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rédi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à annule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2"/>
                                <w:smallCap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0/01</w:t>
                              <w:t>(+35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85;top:2873;width:3407;height:227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silver" stroked="t" o:allowincell="f" style="position:absolute;left:7527;top:3015;width:1703;height:283;mso-wrap-style:none;v-text-anchor:middle" type="_x0000_t136">
                      <v:path textpathok="t"/>
                      <v:textpath on="t" fitshape="t" string="BANQU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silver" stroked="t" o:allowincell="f" style="position:absolute;left:7527;top:3299;width:1703;height:283;mso-wrap-style:none;v-text-anchor:middle" type="_x0000_t136">
                      <v:path textpathok="t"/>
                      <v:textpath on="t" fitshape="t" string="Municipale" style="font-family:&quot;Arial Black&quot;;font-size:12pt"/>
                      <v:fill o:detectmouseclick="t" type="solid" color2="#3f3f3f"/>
                      <v:stroke color="black" weight="12600" joinstyle="miter" endcap="flat"/>
                      <w10:wrap type="none"/>
                    </v:shape>
                  </v:group>
                  <v:group id="shape_0" style="position:absolute;left:2131;top:2427;width:851;height:283">
                    <v:line id="shape_0" from="2131,2427" to="2982,2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2427" to="2982,2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74;top:1769;width:851;height:283">
                    <v:line id="shape_0" from="2374,1769" to="3225,2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4,1769" to="3225,20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9;top:2132;width:851;height:283">
                    <v:line id="shape_0" from="4959,2132" to="5810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9,2132" to="5810,24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61;top:2432;width:851;height:283">
                    <v:line id="shape_0" from="5661,2432" to="6512,2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1,2432" to="6512,27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20;top:2121;width:851;height:283">
                    <v:line id="shape_0" from="9720,2121" to="10571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0,2121" to="10571,24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70;top:2421;width:851;height:283">
                    <v:line id="shape_0" from="9670,2421" to="10521,2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70,2421" to="10521,2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85;top:6262;width:1855;height:283;mso-wrap-style:square;v-text-anchor:top" type="_x0000_t48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uveau solde final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open" startarrowwidth="medium" startarrowlength="medium" joinstyle="miter" endcap="flat"/>
                    <w10:wrap type="none"/>
                  </v:shape>
                  <v:shape id="shape_0" fillcolor="white" stroked="t" o:allowincell="f" style="position:absolute;left:3977;top:6262;width:1855;height:283;mso-wrap-style:square;v-text-anchor:top" type="_x0000_t48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uveau solde final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open" startarrowwidth="medium" startarrowlength="medium" joinstyle="miter" endcap="flat"/>
                    <w10:wrap type="none"/>
                  </v:shape>
                  <v:shape id="shape_0" fillcolor="white" stroked="t" o:allowincell="f" style="position:absolute;left:7669;top:6262;width:1855;height:283;mso-wrap-style:square;v-text-anchor:top" type="_x0000_t48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ouveau solde final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startarrow="open" startarrowwidth="medium" startarrowlength="medium" joinstyle="miter" endcap="flat"/>
                    <w10:wrap type="none"/>
                  </v:shape>
                </v:group>
                <v:line id="shape_0" from="3551,32" to="3551,6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32" to="7243,6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Compte de M</w:t>
      </w:r>
      <w:r>
        <w:rPr>
          <w:vertAlign w:val="superscript"/>
        </w:rPr>
        <w:t>r</w:t>
      </w:r>
      <w:r>
        <w:rPr/>
        <w:t xml:space="preserve"> NOIR</w:t>
        <w:tab/>
        <w:t>Compte de M</w:t>
      </w:r>
      <w:r>
        <w:rPr>
          <w:vertAlign w:val="superscript"/>
        </w:rPr>
        <w:t>me</w:t>
      </w:r>
      <w:r>
        <w:rPr/>
        <w:t xml:space="preserve"> BLANC</w:t>
        <w:tab/>
        <w:t>Compte de M</w:t>
      </w:r>
      <w:r>
        <w:rPr>
          <w:vertAlign w:val="superscript"/>
        </w:rPr>
        <w:t>elle</w:t>
      </w:r>
      <w:r>
        <w:rPr/>
        <w:t xml:space="preserve"> ROS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Cs/>
        </w:rPr>
      </w:pPr>
      <w:r>
        <w:rPr>
          <w:bCs/>
        </w:rPr>
        <w:tab/>
        <w:tab/>
        <w:t>Calcul effectué par l’ordinateur :</w:t>
        <w:tab/>
        <w:t>Calcul effectué par l’ordinateur :</w:t>
        <w:tab/>
        <w:t>Calcul effectué par l’ordinateur :</w:t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  <w:tab/>
        <w:tab/>
        <w:t>.......... – .......... = ..........</w:t>
        <w:tab/>
        <w:t>.......... – .......... = ..........</w:t>
        <w:tab/>
        <w:t>.......... – .......... = 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bCs/>
        </w:rPr>
        <w:t>c.</w:t>
      </w:r>
      <w:r>
        <w:rPr/>
        <w:t xml:space="preserve"> Calculer mentalement :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489" w:hRule="atLeast"/>
        </w:trPr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600) – (+3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550) – (-2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700) – (+15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800) – (-500) = ..........</w:t>
            </w:r>
          </w:p>
        </w:tc>
      </w:tr>
      <w:tr>
        <w:trPr>
          <w:trHeight w:val="489" w:hRule="atLeast"/>
        </w:trPr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450) – (-33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950) – (+25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150) – (-4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621) – (-621) = 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.</w:t>
      </w:r>
      <w:r>
        <w:rPr/>
        <w:t xml:space="preserve"> Conclusion :</w:t>
      </w:r>
    </w:p>
    <w:p>
      <w:pPr>
        <w:pStyle w:val="Normal"/>
        <w:rPr/>
      </w:pPr>
      <w:r>
        <w:rPr/>
        <w:tab/>
        <w:t>Soustraire un nombre relatif revient à ajouter son .................. 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35:00Z</dcterms:created>
  <dc:creator>Joël NEGRI</dc:creator>
  <dc:description/>
  <dc:language>en-US</dc:language>
  <cp:lastModifiedBy>Joël NEGRI</cp:lastModifiedBy>
  <dcterms:modified xsi:type="dcterms:W3CDTF">2003-01-22T18:35:00Z</dcterms:modified>
  <cp:revision>2</cp:revision>
  <dc:subject/>
  <dc:title>Il arrive parfois à la banque de se tromper</dc:title>
</cp:coreProperties>
</file>